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List of Sample Agreements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Overview Documen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mple and Template Agreements Editors Note.pdf</w:t>
      </w:r>
    </w:p>
    <w:p>
      <w:pPr>
        <w:pStyle w:val="Normal"/>
        <w:rPr>
          <w:color w:val="000000"/>
        </w:rPr>
      </w:pPr>
      <w:r>
        <w:rPr>
          <w:color w:val="000000"/>
        </w:rPr>
        <w:t>Intellectual/Tangible Property Agreements.pdf</w:t>
      </w:r>
    </w:p>
    <w:p>
      <w:pPr>
        <w:pStyle w:val="Normal"/>
        <w:rPr>
          <w:color w:val="000000"/>
        </w:rPr>
      </w:pPr>
      <w:r>
        <w:rPr>
          <w:color w:val="000000"/>
        </w:rPr>
        <w:t>Agreement Negotiation Overview.pd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Confidentiality (unilateral/bilateral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-0 Confidentiality Agreements Overview.pdf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1 One-Way or Unilateral</w:t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-1 Confidentiality Unilateral/Evaluation MRC.rt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-1 Confidentiality Unilateral Outgoing/Evaluation WRF.rt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-1 Confidentiality Unilateral Incoming MIT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Outgoing MIT</w:t>
        <w:tab/>
        <w:t>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Incoming USDA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Outgoing USDA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Incoming/Evaluation WARF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Outgoing/Evaluation WARF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Outgoing Stanford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/Evaluation MRC.rtf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-1 Confidentiality Unilateral Cornell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1 Confidentiality Unilateral BIOTEC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2 Two-way or Bilateral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2 Confidentiality Bilateral MIT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2 Confidentiality Bilateral USDA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2 Confidentiality Bilateral MRC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2 Confidentiality Bilateral U of CapeTown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2 Confidentiality Bilateral MIHR.rtf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-2 Confidentiality Bilateral Collaboration EU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1-2 Confidentiality Bilateral Cornell University.rtf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1-2 Confidentiality Bilateral Max-Plank.rt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Tangible property licens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2.1 Material transfer for research only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1.1 Germplasm (open pollinated variety, inbreds, finished variety)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2-1-1 MTA Germplasm In University1.rtf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2-1-1 MTA Germplasm In University2.rtf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 xml:space="preserve">2-1-1 MTA Germplasm In University3.rtf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2-1-1 MTA Germplasm IRRI.rtf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2-1-1 MTA Germplasm Inger.rtf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2-1-1 MTA Genetic Evaluation INGER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1.2</w:t>
        <w:tab/>
        <w:t>Biological resource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MIHR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BIOTEC Thailand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Cornell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2-1-2 MTA BioMaterial Out Cornell.rtf 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2-1-2 MTA Multiple Party BioMaterial MRC.rtf  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MRC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to Nonprofit Stanford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Research Stanford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Max-Planck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 UBMTA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2 MTA BioMaterial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1.3 Materials for testing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1.4 Research tools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2-1-4 MTA DNA Vector Danforth.rtf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1.5 Experimental animals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1.6  Human Tissue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6 MTA Human Tissue Stanford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2-1-6 MTA Human Tissue Nonprofit Stanford.rt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2</w:t>
        <w:tab/>
        <w:t>Materials for production and marketing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2.1</w:t>
        <w:tab/>
        <w:t>Germplasm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2.2</w:t>
        <w:tab/>
        <w:t>Drugs and vaccines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2.2.3</w:t>
        <w:tab/>
        <w:t>Compoun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3</w:t>
        <w:tab/>
        <w:t>Solicitation for Licensees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 xml:space="preserve">2-3 Solicitation for Licensees Danforth.rtf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</w:t>
        <w:tab/>
        <w:t>Collaboration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3.1</w:t>
        <w:tab/>
        <w:t>Invitations to collaborat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ab/>
        <w:t>3-1 Invitation to Collaborate Template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1 Invitation to Collaborate Drug Development.pd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1 Memorandum of Understanding Danforth1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1 Memorandum of Understanding Danforth2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3.2</w:t>
        <w:tab/>
        <w:t>Contract research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2 Testing Services Contract Michigan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2 Clinical Trial Agreement Michigan.dot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3.3</w:t>
        <w:tab/>
        <w:t>Collaborative research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t>3.3.1</w:t>
        <w:tab/>
        <w:t>Co-research or co-development</w:t>
      </w:r>
    </w:p>
    <w:p>
      <w:pPr>
        <w:pStyle w:val="Normal"/>
        <w:ind w:left="1440" w:hanging="0"/>
        <w:rPr/>
      </w:pPr>
      <w:r>
        <w:rPr>
          <w:b/>
          <w:color w:val="000000"/>
        </w:rPr>
        <w:tab/>
      </w:r>
      <w:r>
        <w:rPr>
          <w:color w:val="000000"/>
        </w:rPr>
        <w:t xml:space="preserve">3-3-1 Collaboration Link Model.rtf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3-3-1 Collaboration Agreement MRC.rt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3-3-1 Collaborative Research Agreement MRC.rt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3-3-1 Contract Research Michigan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ab/>
        <w:t>3-3-1 Collaboration Codevelopment Agreement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ab/>
        <w:t>3-3-1 Collaboration University/Industry Stanford.rtf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3-3-1 Co-Development Agreement Public/Private.pdf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3-3-1 Inter-Institutional Collaboration Danforth.rtf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b/>
          <w:color w:val="000000"/>
        </w:rPr>
        <w:t>3.3.2</w:t>
        <w:tab/>
        <w:t>Industrially sponsored research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3-3-2 Industry Sponsored Research Myelin.rt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3-3-2 Industry Sponsored Research Contract Michigan.do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3.4</w:t>
        <w:tab/>
        <w:t>Sponsored research</w:t>
      </w:r>
    </w:p>
    <w:p>
      <w:pPr>
        <w:pStyle w:val="Normal"/>
        <w:ind w:left="720" w:hanging="0"/>
        <w:rPr/>
      </w:pPr>
      <w:r>
        <w:rPr>
          <w:b/>
          <w:color w:val="000000"/>
        </w:rPr>
        <w:tab/>
      </w:r>
      <w:r>
        <w:rPr>
          <w:color w:val="000000"/>
        </w:rPr>
        <w:t>3-4 Sponsored Research Contract Michigan.dot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4 Sponsored Research Agreement Michigan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ab/>
        <w:t>3-4 Sponsored Research Contract Stanford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ab/>
        <w:t>3-4 Sponsored Research Contract MIT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4 Sponsored Research Contract Capetown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4 Sponsored Research Agreement Cornell.rtf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3.5</w:t>
        <w:tab/>
        <w:t xml:space="preserve">Consortiu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3-5 Consortium Agreement MRC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5 Research Consortium CAV1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5 Research Consortium CAV2.rtf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-5 Research Consortium Gates/Duke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  Intellectual property licens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4.1  Copyright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-1 Commercial Copyright License MIT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1 Copyright License Stanford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2  Software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-2 Software License Capetown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2 Software License Stanford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3  Trademark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3 Trademark license Stanford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3 Intellectual Property and Trademark License Stanford.pd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4  Trade secret/know-how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-4 Transgenic Mouse Agreement Stanford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.5  Patent licenses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-5 Patent Know-how License Lambert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5 Technology License Exclusive MRC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Patent License MRC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5 Patent License Exclusive Cornell.rtf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4-5 Patent License Non-exclusive Cornell.rtf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5 Patent License Exclusive MIT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5 Patent License Non-exclusive MIT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4-5 Patent License Exclusive NIH.rtf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4-5 Patent License Exclusive Stanford.rtf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5 Patent License Non-exclusive Stanford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Cohen Boyer Patent License Stanford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(Later Version) Cohen-Boyer Patent Stanford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5 AAAS Extracts of License Clauses.rtf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Public Sector Patent License MRC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5 Public Sector Technology License.pdf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5 Patent License Non-exclusive In Danforth.rtf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Patent License Non-exclusive In EMILA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5 Patent License Non-exclusive Out EMILA.rtf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Equitable Access Model Provisions Yale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5 Humanitarian Use Definition.rtf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Equitable Access Model Provisions Yale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Genetic Resource Index CAMBIA BiOS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Plant Enabling Technology CAMBIA BiOS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5 Tech Support Service CAMBIA BiOS.pd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6  Licenses to start-up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7  Option agreement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-7 Patent Option Agreement MIT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-7 Patent Option Agreement Stanford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7 Option Agreements Overview.pdf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8  Material property licens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9  Germplasm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-9 Variety License Agreement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9 Computer Contract/License System.pd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9 Plant Variety License.pdf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4.10  Patent Assignmen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4-10 Patent Assignment Lambert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4-10 Checklist for License Negotiations,pdf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  Other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  Non-asser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1 Nonassertion Covenants Overview.pd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1 Plant Enabling Tech Mutual NonAssert CAMBIA BiOS.pd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1 Health Tech Mutual NonAssert 1 CAMBIA BiOS.pd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1 Health Tech Mutual NonAssert 2 CAMBIA BiOS.pd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5-1 Non-Assertion of Patent Danforth.rtf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2  Distributorship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5-2 Distribution Agreement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5-2 Distributorship Agreement.pdf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3  Invention Disclosur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3 Invention Disclosure Form MRC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3 Invention Disclosure Max Planck.pd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4  Technical Assistance and Consulting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5-4 Consultancy Agreement MRC.rtf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4 Technical Assistance Agreement MSU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5  Invention assessment check-list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5-5 Invention Assessment Checklist MRC.rtf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6  Due diligence check-lis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-6 Due Diligence Checklist MRC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7  Inventor Interview check-list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5-7 Inventor Interview Checklist MRC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8  Inventor Contributor Form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5-8 IP Creators Remuneration Form MRC.rt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9  Assign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5.10  Open Source Licensing </w:t>
      </w:r>
    </w:p>
    <w:p>
      <w:pPr>
        <w:pStyle w:val="Normal"/>
        <w:ind w:firstLine="720"/>
        <w:rPr>
          <w:b/>
          <w:b/>
          <w:color w:val="000000"/>
          <w:u w:val="single"/>
        </w:rPr>
      </w:pPr>
      <w:r>
        <w:rPr>
          <w:color w:val="000000"/>
        </w:rPr>
        <w:t xml:space="preserve">5-10 Plant Enabling Tech Open Source CAMBIA BiOS.pdf 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6.  Employment related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1  IP Assignment claus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-1 Employment Assignment of Inventions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-1 Employment Compliance with IP policy MRC.rtf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6-1 Employment Agreement IVI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2  Sponsored Studentship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6-2 Company-Sponsored Studentship Agreement Lambert.rtf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3  Termination agreemen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-3 Employment Termination Compliance with IP Policy.rt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47:00Z</dcterms:created>
  <dc:creator>Stanley Kowalski</dc:creator>
  <dc:description/>
  <cp:keywords/>
  <dc:language>en-US</dc:language>
  <cp:lastModifiedBy>Anatole</cp:lastModifiedBy>
  <dcterms:modified xsi:type="dcterms:W3CDTF">2007-08-31T04:50:00Z</dcterms:modified>
  <cp:revision>3</cp:revision>
  <dc:subject/>
  <dc:title>List of Template Agreements and Institutions v2</dc:title>
</cp:coreProperties>
</file>